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,его заместителей и главного бухгал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ПОУ «Первомайский политехнически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715"/>
        <w:gridCol w:w="4125"/>
        <w:gridCol w:w="228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ующим штатным расписанием)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имя,отчество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Афиногеева Людмила Алексеевна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9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Зам.директора по УПР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Фадеев Александр Владимирович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6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Зам.директора по Вр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Маслова Ирина Петровна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БиХР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Еникеева Ирина Васильевна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4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Сотникова Надеж</w:t>
            </w:r>
            <w:r>
              <w:rPr>
                <w:sz w:val="24"/>
              </w:rPr>
              <w:t>да Александровна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35:00Z</dcterms:created>
  <dc:creator/>
  <dc:description/>
  <cp:keywords/>
  <dc:language>en-US</dc:language>
  <cp:lastModifiedBy>user3</cp:lastModifiedBy>
  <dcterms:modified xsi:type="dcterms:W3CDTF">2017-05-11T14:07:00Z</dcterms:modified>
  <cp:revision>3</cp:revision>
  <dc:subject/>
  <dc:title/>
</cp:coreProperties>
</file>